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36"/>
          <w:szCs w:val="36"/>
        </w:rPr>
      </w:pPr>
      <w:r>
        <w:rPr>
          <w:rFonts w:cs="Verdana" w:ascii="Verdana" w:hAnsi="Verdana"/>
          <w:b/>
          <w:color w:val="FF0000"/>
          <w:sz w:val="36"/>
          <w:szCs w:val="36"/>
        </w:rPr>
        <w:t>Poluarea… Agenti poluanti</w:t>
      </w:r>
    </w:p>
    <w:p>
      <w:pPr>
        <w:pStyle w:val="Normal"/>
        <w:jc w:val="both"/>
        <w:rPr>
          <w:rFonts w:ascii="Verdana" w:hAnsi="Verdana" w:cs="Verdana"/>
          <w:b/>
          <w:b/>
          <w:color w:val="FF0000"/>
          <w:sz w:val="28"/>
          <w:szCs w:val="28"/>
        </w:rPr>
      </w:pPr>
      <w:r>
        <w:rPr>
          <w:rFonts w:cs="Verdana" w:ascii="Verdana" w:hAnsi="Verdana"/>
          <w:b/>
          <w:color w:val="FF0000"/>
          <w:sz w:val="28"/>
          <w:szCs w:val="28"/>
        </w:rPr>
      </w:r>
    </w:p>
    <w:p>
      <w:pPr>
        <w:pStyle w:val="Normal"/>
        <w:jc w:val="both"/>
        <w:rPr/>
      </w:pPr>
      <w:r>
        <w:rPr>
          <w:rFonts w:cs="Verdana" w:ascii="Verdana" w:hAnsi="Verdana"/>
          <w:sz w:val="28"/>
          <w:szCs w:val="28"/>
        </w:rPr>
        <w:t>Pentru a trăi pe pământ, omul are nevoie de existenta stabilă, continuă, a unui mediu favorabil de viaţă, capabil să-i asigure existenţa fizică şi să-i ofere posibilitatea dezvoltării sale intelectuale, morale, sociale şi spirituale. Multă vreme omul a presupus că aerul, solul, apa, pot prelua, absoarbi şi recicla produsele reziduale ale activităţii sale, atmosfera, oceanul şi chiar pământul, fiind considerate astfel un fel de receptoare cu capacitate nelimitată.</w:t>
        <w:br/>
        <w:t>Tratând natura ca pe neglijent şi considerându-se în afara ei, omul a reuşit să-şi provoace atât lui însuşi, cât şi Pământului pagube imense.</w:t>
      </w:r>
    </w:p>
    <w:p>
      <w:pPr>
        <w:pStyle w:val="Normal"/>
        <w:jc w:val="both"/>
        <w:rPr>
          <w:rFonts w:ascii="Verdana" w:hAnsi="Verdana" w:cs="Verdana"/>
          <w:sz w:val="28"/>
          <w:szCs w:val="28"/>
        </w:rPr>
      </w:pPr>
      <w:r>
        <w:rPr>
          <w:rFonts w:cs="Verdana" w:ascii="Verdana" w:hAnsi="Verdana"/>
          <w:sz w:val="28"/>
          <w:szCs w:val="28"/>
        </w:rPr>
        <w:t>Poluarea mediului ambiant este una dintre problemele cele mai actuale şi cele mai importante ale omenirii. Această problemă a fost tratată cu îngăduinţă până acum 15 - 20 de ani, dar in condiţiile dezvoltării tehnico-ştiinţifice, pe de o parte, şi a tendinţei obţinerii unei rate cât mai mari a profitului, pe de altă parte, problema protejării naturii a devenit o preocupare majoră atât pentru oamenii de ştiinţă din diverse domenii, cât şi pentru oamenii politici.</w:t>
        <w:br/>
        <w:t xml:space="preserve">Termenul de poluare a aerului presupune un anumit tip de normă atmosferică, de la care poate fi observată o variaţie. Astfel, adăugarea unor compuşi chimici la compoziţia obişnuită a aerului şi care determină modificări preponderente ale proprietăţilor fizice şi chimice ale acestora, se numeşte poluarea aerului. </w:t>
        <w:br/>
      </w:r>
      <w:r>
        <w:rPr>
          <w:rStyle w:val="Emphasis"/>
          <w:rFonts w:cs="Verdana" w:ascii="Verdana" w:hAnsi="Verdana"/>
          <w:sz w:val="28"/>
          <w:szCs w:val="28"/>
        </w:rPr>
        <w:t>Surse de poluare:</w:t>
      </w:r>
    </w:p>
    <w:p>
      <w:pPr>
        <w:pStyle w:val="Normal"/>
        <w:jc w:val="both"/>
        <w:rPr/>
      </w:pPr>
      <w:r>
        <w:rPr>
          <w:rFonts w:cs="Verdana" w:ascii="Verdana" w:hAnsi="Verdana"/>
          <w:sz w:val="28"/>
          <w:szCs w:val="28"/>
        </w:rPr>
        <w:t xml:space="preserve">1 </w:t>
      </w:r>
      <w:r>
        <w:rPr>
          <w:rStyle w:val="StrongEmphasis"/>
          <w:rFonts w:cs="Verdana" w:ascii="Verdana" w:hAnsi="Verdana"/>
          <w:sz w:val="28"/>
          <w:szCs w:val="28"/>
        </w:rPr>
        <w:t>Dioxid de carbon</w:t>
      </w:r>
      <w:r>
        <w:rPr>
          <w:rFonts w:cs="Verdana" w:ascii="Verdana" w:hAnsi="Verdana"/>
          <w:sz w:val="28"/>
          <w:szCs w:val="28"/>
        </w:rPr>
        <w:t>: a crescut mereu, ajungând cu cca 25% mai mare, iar cea a metanului şi a ozonului cu cca 10%. În acest fel a crescut si cantitatea de căldura reţinută şi in consecinta, de încalzire a pământului.</w:t>
        <w:br/>
        <w:t xml:space="preserve">2 </w:t>
      </w:r>
      <w:r>
        <w:rPr>
          <w:rStyle w:val="StrongEmphasis"/>
          <w:rFonts w:cs="Verdana" w:ascii="Verdana" w:hAnsi="Verdana"/>
          <w:sz w:val="28"/>
          <w:szCs w:val="28"/>
        </w:rPr>
        <w:t>Metanul</w:t>
      </w:r>
      <w:r>
        <w:rPr>
          <w:rFonts w:cs="Verdana" w:ascii="Verdana" w:hAnsi="Verdana"/>
          <w:sz w:val="28"/>
          <w:szCs w:val="28"/>
        </w:rPr>
        <w:t xml:space="preserve">: emisiile de CH4 contribuie cu aproape 15% la creşterea potenţialului efectului de seră. Metanul este principalul componenet al gazului natural ars de către utilajele de încălzit. El provine de la descompunerea vegetală: câmpurile inundate de orez, mlaştinile, gazele de baltă, aparatul digestiv al numeroaselor animale, in special bovinele şi termitele, arderile anaerobe (descompunerea vegetaţiei in lipsa de O2). CH4 provine în egală măsură de la scurgerile conductelor de gaze, de la centrele de tratament, de la instalaţiile de foraj şi de la minele de cărbune, de la materiale organice in descompunere (cum ar fi produsele alimentare aflate în depozite). Cercetătorii sunt alarmaţi, ca o nouă încălzire a climei va antrena eliberarea unei părţi de CH4 natural acumulat în cantităţi mari sub gheţari şi în calotele polare, provocând astfel efectul de retroacţiune. </w:t>
      </w:r>
      <w:r>
        <w:rPr>
          <w:rFonts w:cs="Verdana" w:ascii="Verdana" w:hAnsi="Verdana"/>
          <w:sz w:val="28"/>
          <w:szCs w:val="28"/>
          <w:lang w:val="es-ES"/>
        </w:rPr>
        <w:t xml:space="preserve">Altfel spus, reîncălzirea climei va avea un efect de creştere. </w:t>
        <w:br/>
        <w:t xml:space="preserve">3 </w:t>
      </w:r>
      <w:r>
        <w:rPr>
          <w:rStyle w:val="StrongEmphasis"/>
          <w:rFonts w:cs="Verdana" w:ascii="Verdana" w:hAnsi="Verdana"/>
          <w:sz w:val="28"/>
          <w:szCs w:val="28"/>
          <w:lang w:val="es-ES"/>
        </w:rPr>
        <w:t>Oxidul de azot</w:t>
      </w:r>
      <w:r>
        <w:rPr>
          <w:rFonts w:cs="Verdana" w:ascii="Verdana" w:hAnsi="Verdana"/>
          <w:sz w:val="28"/>
          <w:szCs w:val="28"/>
          <w:lang w:val="es-ES"/>
        </w:rPr>
        <w:t xml:space="preserve">: oxidul de azot, provine de la arderea combustibilului fosil, de la utilizarea îngrăşămintelor azotate, de la incinerarea arborilor şi reziduurilor de plante. Gazul contribuie la sporirea efectului de seră cu circa 6%. Acest gaz mai este cunoscut sub numele de ‘’gaz înveselitor’’. N2O este utilizat şi în calitate de anestezic. </w:t>
        <w:br/>
        <w:t xml:space="preserve">4 </w:t>
      </w:r>
      <w:r>
        <w:rPr>
          <w:rStyle w:val="StrongEmphasis"/>
          <w:rFonts w:cs="Verdana" w:ascii="Verdana" w:hAnsi="Verdana"/>
          <w:sz w:val="28"/>
          <w:szCs w:val="28"/>
          <w:lang w:val="es-ES"/>
        </w:rPr>
        <w:t>Ozonul stratosferic (O3)</w:t>
      </w:r>
      <w:r>
        <w:rPr>
          <w:rFonts w:cs="Verdana" w:ascii="Verdana" w:hAnsi="Verdana"/>
          <w:sz w:val="28"/>
          <w:szCs w:val="28"/>
          <w:lang w:val="es-ES"/>
        </w:rPr>
        <w:t xml:space="preserve">: in atmosferă, la o înălţime foarte mare, ozonul creat natural apare, ca un ecran de protecţie, împotriva razelor ultraviolete. În troposferă, ozonul e un subprodus al reacţiilor poluantelor atmosferice, a industriilor şi a automobilelor, eliminat în prezenţa luminii solare. Ozonul troposferic reacţioneaza cu ţesuturile vegetale şi animale provocând efectul de seră. Contribuţia ozonului stratosferic la sporirea efectului de seră se valorizează la 8%. </w:t>
        <w:br/>
        <w:t xml:space="preserve">5 </w:t>
      </w:r>
      <w:r>
        <w:rPr>
          <w:rStyle w:val="StrongEmphasis"/>
          <w:rFonts w:cs="Verdana" w:ascii="Verdana" w:hAnsi="Verdana"/>
          <w:sz w:val="28"/>
          <w:szCs w:val="28"/>
          <w:lang w:val="es-ES"/>
        </w:rPr>
        <w:t>Clorofluorocarbonele(CFC)</w:t>
      </w:r>
      <w:r>
        <w:rPr>
          <w:rFonts w:cs="Verdana" w:ascii="Verdana" w:hAnsi="Verdana"/>
          <w:sz w:val="28"/>
          <w:szCs w:val="28"/>
          <w:lang w:val="es-ES"/>
        </w:rPr>
        <w:t xml:space="preserve">: este un produs chimic care răreşte stratul de ozon, constituind în egală măsură un gaz cu efect de seră în creştere. Savanţii nu sunt siguri de efectele reale produse de CFC asupra schimbării climatului, pentru că acţiunea lui de rarifiere a stratului de ozon poate să ducă la o nouă răcire a planetei. Este posibil ca reducând emisia de CFC, ceea ce e imperativ, să protejăm stratul de ozon, accelerând o nouă încălzire a planetei. Această problemă demonstrează în ce măsură factorii de mediu sunt legaţi nemijlocit. </w:t>
      </w:r>
    </w:p>
    <w:p>
      <w:pPr>
        <w:pStyle w:val="Normal"/>
        <w:jc w:val="both"/>
        <w:rPr/>
      </w:pPr>
      <w:r>
        <w:rPr>
          <w:rFonts w:cs="Verdana" w:ascii="Verdana" w:hAnsi="Verdana"/>
          <w:sz w:val="28"/>
          <w:szCs w:val="28"/>
          <w:lang w:val="es-ES"/>
        </w:rPr>
        <w:t>Agenţii poluanţi afecteaza nu numai zona în care sunt produşi. De exemplu, degajarea pulberilor radioactive în urma accidentului de la Cernobîl a afectat o mare parte a Europei. Unii oameni precizează că aceste radiaţii încă mai afectează clima, existând în atmosferă.</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00:00Z</dcterms:created>
  <dc:creator>LTG</dc:creator>
  <dc:description/>
  <cp:keywords/>
  <dc:language>en-US</dc:language>
  <cp:lastModifiedBy>Lic Ettinger</cp:lastModifiedBy>
  <dcterms:modified xsi:type="dcterms:W3CDTF">2011-05-05T10:13:00Z</dcterms:modified>
  <cp:revision>2</cp:revision>
  <dc:subject/>
  <dc:title>Poluarea … Agenti poluanti</dc:title>
</cp:coreProperties>
</file>